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98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9064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9064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CELLA GRASSO</w:t>
            </w:r>
          </w:p>
          <w:p>
            <w:pPr>
              <w:pStyle w:val="Informazionipersonali"/>
              <w:spacing w:lineRule="atLeast" w:line="0" w:before="0" w:after="0"/>
              <w:rPr/>
            </w:pPr>
            <w:r>
              <w:rPr/>
              <w:t>Data di nascita: 23/06/1973</w:t>
            </w:r>
          </w:p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/>
              <w:t>Luogo di nascita: Fir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758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PONTEDERA – VIA FANTOZZI,1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/27355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64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rcella.grasso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Risulta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ll’ 1/11/1994, assunta in ruolo a tempo indeterminato presso l’Azienda Sanitaria Locale n. 13 di Livorno in qualità di Assistente Amministrativo - assegnata alla U.O. Economato</w:t>
            </w:r>
          </w:p>
          <w:p>
            <w:pPr>
              <w:pStyle w:val="Risulta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ll’1/12/1994 trasferita presso l’Azienda Sanitaria Locale n. 12 di Pisa e assegnata all’Ufficio Presenze/Assenze, dove ho lavorato per circa 3 anni – poi assegnata all’ufficio concorsi per circa 7 anni, durante i quali ho partecipato a diverse commissioni di concorso in qualità di segretaria – con decorrenza 01/01/2003 passaggio dalla categoria C Assistente Amministrativo alla categoria D Collaboratore Amministrativo a seguito di selezione interna verticale - per circa un anno ho prestato la mia attività presso la U.O. Controllo di Gestione – dal 13/09/2005 assegnata alla Segreteria del Direttore Amministrativo con attribuzione della posizione organizzativa dall’1/10/2005 – con decorrenza 01/11/2007 mi è stato affidato l’incarico di Responsabile dell’Ufficio Libera Professione con relativa attribuzione di P.O., </w:t>
            </w:r>
          </w:p>
          <w:p>
            <w:pPr>
              <w:pStyle w:val="Risulta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ll’1/10/2014 Responsabile Ufficio Trasporti Sanitari Continuità Assistenziale ed Emergenza Territoriale con attribuzione di P.O.</w:t>
            </w:r>
          </w:p>
          <w:p>
            <w:pPr>
              <w:pStyle w:val="Risulta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ll’1/11/2016 ad oggi Responsabile Trasporti Sanitari Area Sud</w:t>
            </w:r>
          </w:p>
          <w:p>
            <w:pPr>
              <w:pStyle w:val="ECVSubSectionHeading"/>
              <w:ind w:left="-150" w:right="-283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593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Obiettivi"/>
              <w:numPr>
                <w:ilvl w:val="0"/>
                <w:numId w:val="4"/>
              </w:numPr>
              <w:tabs>
                <w:tab w:val="clear" w:pos="709"/>
                <w:tab w:val="left" w:pos="330" w:leader="none"/>
              </w:tabs>
              <w:spacing w:lineRule="atLeast" w:line="60" w:before="220" w:after="0"/>
              <w:ind w:left="630" w:hanging="6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Il ruolo del personale amministrativo nella nuova Sanità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effettuato presso la sala convegni “Piaggio” – Pontedera per un totale di 2 giorni (6 ore) – 26 e 28 giugno 1996.</w:t>
            </w:r>
          </w:p>
          <w:p>
            <w:pPr>
              <w:pStyle w:val="Obiettivi"/>
              <w:numPr>
                <w:ilvl w:val="0"/>
                <w:numId w:val="4"/>
              </w:numPr>
              <w:tabs>
                <w:tab w:val="clear" w:pos="709"/>
                <w:tab w:val="left" w:pos="330" w:leader="none"/>
              </w:tabs>
              <w:spacing w:lineRule="atLeast" w:line="60" w:before="220" w:after="0"/>
              <w:ind w:left="560" w:hanging="7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Comprendere le logiche della gestione economica per partecipare alla programmazione e al controllo dell’attività aziendale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di Alta Formazione effettuato presso la Scuola Superiore Sant’Anna di Pisa per un totale di 2 giorni  – 27 e 28 ottobre 1999.</w:t>
            </w:r>
          </w:p>
          <w:p>
            <w:pPr>
              <w:pStyle w:val="Obiettivi"/>
              <w:numPr>
                <w:ilvl w:val="0"/>
                <w:numId w:val="4"/>
              </w:numPr>
              <w:tabs>
                <w:tab w:val="clear" w:pos="709"/>
                <w:tab w:val="left" w:pos="330" w:leader="none"/>
              </w:tabs>
              <w:spacing w:lineRule="atLeast" w:line="60" w:before="0" w:after="0"/>
              <w:ind w:left="560" w:hanging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 xml:space="preserve">Videoterminalisti” 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di aggiornamento effettuato presso la Sala Convegni del P.O. di Pontedera il 23 giugno 2000 – per un totale di 1 giorno (3 ore).</w:t>
            </w:r>
          </w:p>
          <w:p>
            <w:pPr>
              <w:pStyle w:val="Obiettivi"/>
              <w:numPr>
                <w:ilvl w:val="0"/>
                <w:numId w:val="4"/>
              </w:numPr>
              <w:tabs>
                <w:tab w:val="clear" w:pos="709"/>
                <w:tab w:val="left" w:pos="330" w:leader="none"/>
              </w:tabs>
              <w:spacing w:lineRule="atLeast" w:line="60" w:before="220" w:after="0"/>
              <w:ind w:left="560" w:hanging="7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Accreditamento delle Strutture Sanitarie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di aggiornamento effettuato in data 19 settembre 2000.</w:t>
            </w:r>
          </w:p>
          <w:p>
            <w:pPr>
              <w:pStyle w:val="Obiettivi"/>
              <w:numPr>
                <w:ilvl w:val="0"/>
                <w:numId w:val="4"/>
              </w:numPr>
              <w:tabs>
                <w:tab w:val="clear" w:pos="709"/>
                <w:tab w:val="left" w:pos="330" w:leader="none"/>
              </w:tabs>
              <w:spacing w:lineRule="atLeast" w:line="60" w:before="220" w:after="0"/>
              <w:ind w:left="560" w:hanging="7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 xml:space="preserve">Applicazione L. 675/96: il trattamento dei dati tra diritto alla riservatezza e diritto di accesso” 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effettuato presso l’Eurohotel di Cascina il giorno 23 febbraio 2001 per un totale di 1 giorno (4 ore).</w:t>
            </w:r>
          </w:p>
          <w:p>
            <w:pPr>
              <w:pStyle w:val="Obiettivi"/>
              <w:numPr>
                <w:ilvl w:val="0"/>
                <w:numId w:val="4"/>
              </w:numPr>
              <w:tabs>
                <w:tab w:val="clear" w:pos="709"/>
                <w:tab w:val="left" w:pos="330" w:leader="none"/>
              </w:tabs>
              <w:spacing w:lineRule="atLeast" w:line="60" w:before="220" w:after="0"/>
              <w:ind w:left="560" w:hanging="7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Nuovo regolamento per le assunzioni ed i percorsi di carriera del personale delle Aziende Sanitarie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Giornata di studio effettuata presso il Centro Direzionale di Carrara in data 10 ottobre 2001 .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9"/>
                <w:tab w:val="left" w:pos="330" w:leader="none"/>
              </w:tabs>
              <w:suppressAutoHyphens w:val="false"/>
              <w:spacing w:lineRule="atLeast" w:line="60"/>
              <w:ind w:left="330" w:right="28" w:hanging="3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</w:rPr>
              <w:t>Alfabetizzazione informatica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di formazione effettuato presso l’Istituto Tecnico Commerciale Statale “Antonio Pacinotti” di Pisa nel periodo 5/11/2001 al 19/11/2001 per un totale di 28 ore.</w:t>
            </w:r>
          </w:p>
          <w:p>
            <w:pPr>
              <w:pStyle w:val="Obiettivi"/>
              <w:numPr>
                <w:ilvl w:val="0"/>
                <w:numId w:val="4"/>
              </w:numPr>
              <w:tabs>
                <w:tab w:val="clear" w:pos="709"/>
                <w:tab w:val="left" w:pos="330" w:leader="none"/>
              </w:tabs>
              <w:spacing w:lineRule="atLeast" w:line="60" w:before="0" w:after="0"/>
              <w:ind w:left="130" w:hanging="13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Contratti a termine ex D.Lgs. n. 368/2001”</w:t>
            </w:r>
          </w:p>
          <w:p>
            <w:pPr>
              <w:pStyle w:val="TextBody"/>
              <w:spacing w:lineRule="atLeast" w:line="60"/>
              <w:ind w:left="30"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/>
                <w:sz w:val="20"/>
                <w:szCs w:val="20"/>
                <w:lang w:val="it-IT"/>
              </w:rPr>
              <w:t>Seminario di formazione svoltosi a Massa il 27 giugno 2002.</w:t>
            </w:r>
          </w:p>
          <w:p>
            <w:pPr>
              <w:pStyle w:val="TextBody"/>
              <w:spacing w:lineRule="atLeast" w:line="60"/>
              <w:ind w:left="30"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uppressAutoHyphens w:val="false"/>
              <w:spacing w:lineRule="atLeast" w:line="60"/>
              <w:ind w:left="230" w:right="28" w:hanging="20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Corso di Informatica – Livello avanzato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di formazione effettuato a Cascina nel periodo ottobre-novembre 2004 per un totale di 18 ore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uppressAutoHyphens w:val="false"/>
              <w:spacing w:lineRule="atLeast" w:line="60"/>
              <w:ind w:left="720" w:right="28" w:hanging="7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</w:rPr>
              <w:t>Conferenza dei Servizi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Attestato di partecipazione alla conferenza dei servizi tenutasi a Pisa il 6 dicembre 2005 per un totale di 4 ore e 30’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uppressAutoHyphens w:val="false"/>
              <w:spacing w:lineRule="atLeast" w:line="60"/>
              <w:ind w:left="230" w:right="28" w:hanging="20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La disciplina del procedimento amministrativo alla luce della L. 15/2005 – 2° Ed. – Cod. Reg. 1052006012255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di formazione effettuato Pisa il 18/12/2006 – n. 7 crediti formativi anno 2006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330" w:leader="none"/>
              </w:tabs>
              <w:suppressAutoHyphens w:val="false"/>
              <w:spacing w:lineRule="atLeast" w:line="60"/>
              <w:ind w:left="720" w:right="28" w:hanging="72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La libera professione intramoenia ed extramoenia : novità ed ipotesi di riforma dell’intramoenia “allargata” anche alla luce della Legge 03/08/2007 n. 120”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di formazione e aggiornamento indetto dalla Scuola di Formazione e Perfezionamento per la Pubblica Amministrazione EBIT – tenutosi a Firenze nei giorni 19 e 20 novembre 2007, per un totale di 2 giorni (13 ore) con verifica finale e valutazione : ottimo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  <w:tab w:val="left" w:pos="330" w:leader="none"/>
              </w:tabs>
              <w:suppressAutoHyphens w:val="false"/>
              <w:spacing w:lineRule="atLeast" w:line="60"/>
              <w:ind w:left="370" w:right="28" w:hanging="34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I principi contabili e le procedure di controllo” 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nferenza indetta dall’Azienda USL 1 di Massa e svoltasi a Marina di Massa il giorno 11 febbraio 2008.</w:t>
            </w:r>
          </w:p>
          <w:p>
            <w:pPr>
              <w:pStyle w:val="TextBody"/>
              <w:spacing w:lineRule="atLeast" w:line="60"/>
              <w:ind w:left="30" w:right="2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Il regolamento aziendale per l’accesso all’informazione – 2^ Edizione”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 Corso di formazione tenutosi a Pisa il 15 ottobre 2007 – n. 4 crediti formativi per     l’anno 2007.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TextBody"/>
              <w:spacing w:lineRule="atLeast" w:line="60"/>
              <w:ind w:left="30" w:right="28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uppressAutoHyphens w:val="false"/>
              <w:spacing w:lineRule="atLeast" w:line="60"/>
              <w:ind w:left="370" w:right="28" w:hanging="340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Promuovere la cultura della Cooperazione Internazionale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organizzato dall’Azienda USL 5 di Pisa e tenutosi a Cascina in data 19 maggio 2008 – n. 5 crediti formativi per l’anno 2008.</w:t>
            </w:r>
          </w:p>
          <w:p>
            <w:pPr>
              <w:pStyle w:val="TextBody"/>
              <w:spacing w:lineRule="atLeast" w:line="60"/>
              <w:ind w:left="30"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  <w:tab w:val="left" w:pos="330" w:leader="none"/>
              </w:tabs>
              <w:suppressAutoHyphens w:val="false"/>
              <w:spacing w:lineRule="atLeast" w:line="60"/>
              <w:ind w:left="370" w:right="28" w:hanging="340"/>
              <w:jc w:val="both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Certificazione del bilancio : Riunioni personali e ciclo attivo”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rso obbligatorio organizzato dall’Azienda USL 5 di Pisa, svoltosi a Pisa nel periodo novembre 2007-gennaio 2009 – per un totale di n. 17 ore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suppressAutoHyphens w:val="false"/>
              <w:spacing w:lineRule="atLeast" w:line="60"/>
              <w:ind w:left="370" w:right="28" w:hanging="340"/>
              <w:jc w:val="both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Formarsi per cooperare – Cooperare per la salute globale” 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Seminario organizzato dall’Azienda Ospedaliera Universitaria Senese in data 30 gennaio 2009.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un totale di 3 ore.</w:t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spacing w:lineRule="atLeast" w:line="60"/>
              <w:ind w:right="28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230" w:leader="none"/>
              </w:tabs>
              <w:ind w:left="130" w:right="30" w:hanging="0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Formuladichiusura"/>
              <w:snapToGrid w:val="false"/>
              <w:ind w:left="397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TextBody"/>
              <w:snapToGrid w:val="false"/>
              <w:jc w:val="both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tbl>
            <w:tblPr>
              <w:tblW w:w="101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2478"/>
              <w:gridCol w:w="851"/>
              <w:gridCol w:w="268"/>
              <w:gridCol w:w="1520"/>
              <w:gridCol w:w="3840"/>
            </w:tblGrid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1</w:t>
                  </w:r>
                </w:p>
              </w:tc>
              <w:tc>
                <w:tcPr>
                  <w:tcW w:w="178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5/11/2001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 Formazione su Alfabetizzazione Informatica: Zona Pisana.CORSO 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1/01/200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ntratti a termine - ex d.lgs 368/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1/01/200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egislazione sanitaria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Arial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(nazionale e regionale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4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5/10/2004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 di Informatica - Livello avanza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Giornata di studi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0/05/200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Datawerehouse aziendal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8/12/2006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disciplina del procedimento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Arial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amministrativo alla luce della L. 15/2005 - 2° Ed. - Cod. Reg. 10520060122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1/01/2007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libera professione intramoenia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Arial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 xml:space="preserve"> </w:t>
                  </w: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ed extramoenia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5/10/2007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ind w:left="-441" w:firstLine="441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revenzione e Promozione della salute (Cittadinanza, coesione, cultura e qualità della vita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5/10/2007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regolamento aziendale per l'accesso all'informazione - 2^ Edizione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9/11/2007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resentazione Piano Aziendale per l'applicazione dei Principi del Controllo Intern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31/01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ertificazione del bilancio: Riunioni personali e ciclo attiv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4/02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ruolo del dirigente nel management azienda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4/03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qualità della vita nell'ambiente di lavor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4/03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qualità della vita nell'ambiente di lavoro:il riconoscimento della differenza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9/05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ROMUOVERE LA CULTURA DELLA COOPERAZIONE INTERNAZIONAL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6/06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SISTEMA DI CONTROLLO AMMINISTRATIVO CONTABILE: Presentazione prima stesura del Manuale delle Procedure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0/09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SISTEMA DI CONTROLLO AMMINISTRATIVO CONTABILE: REDAZIONE DELLE PROCEDURE SECONDO IL MODELLO DELLA QUALITA'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7/11/2008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ertificazione del bilancio: riunioni ciclo attivo, passivo, sociale e personale.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3/01/2009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riforma della P.A. e del lavoro pubblico: le novità in materia di organiz.ne e personale contenute nel D.L. 112/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8/05/2009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ruolo del dirigente nel management azienda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2/06/2009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Analisi risultati indagine di clima interno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7/09/2009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Atti Deliberativi e Determinazioni dirigenziali - attivazione di un percorso di miglioramento Aziendale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/04/2010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 valori, le strategie, i progetti aziendali e i relativi modelli organizzativi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05/2010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municazione aziendale: il contratto integrativo, il sistema di valutazione, i corretti stili di vita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/10/2010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 di prevenzione incendi, lotta antincendio e gestione emergenze - rischio medi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03/2011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iclo di incontri su stress lavoro correlato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4/05/2011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 formazione dirigenti: il d.lgs. 81/08 e s.m.i. e il sistema di gestione della sicurezza aziendale dell'AUSL 5 Pi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2/06/2011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estituzione indagine di clima inter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9/09/2011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sistema azienda ed il contesto regionale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30/11/2011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ISTEMA INFORMATIZZATO AZIENDALE "DELIBERE"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247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111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2/02/201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egge 183/2011- Il divieto di utilizzare i certificati: come gestire la rivoluzione per la Pubblica Amministrazione</w:t>
                  </w:r>
                </w:p>
              </w:tc>
            </w:tr>
          </w:tbl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TextBody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3220"/>
              <w:gridCol w:w="660"/>
              <w:gridCol w:w="1520"/>
              <w:gridCol w:w="3840"/>
            </w:tblGrid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2/02/201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egge 183/2011- Il divieto di utilizzare i certificati: come gestire la rivoluzione per la Pubblica Amministrazione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05/201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contesto normativo dopo le riforme brunetta e modifiche succesive in materia di personale del SS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06/201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ncontri informativi mentori-personale aziendale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5/06/201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comunicazione dei risultati anno 2011 bersaglio M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2/11/2012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ncontri informativi mentori-personale aziendale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10/2013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Gestione dello stress: meditazione, mindfulness, sviluppo dell'intelligenza emotiva nel sistema sanitario e universitario italiano. Esperienze e testimonianze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2/12/2013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valutazione delle prestazioni come strumento di gestione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5/07/2014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facilitatore del benessere organizzativo:i gruppi di miglioramen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4/10/2014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e normative nazionali e regionali: impatto sull'organizzazione delle Aziende Sanitar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7/10/2014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 LEAN 1° e 2° LIVELL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00"/>
              <w:gridCol w:w="3220"/>
              <w:gridCol w:w="660"/>
              <w:gridCol w:w="1520"/>
              <w:gridCol w:w="3840"/>
            </w:tblGrid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3/11/2014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iclo di incontri del Direttore Generale con i dipendenti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8/11/2014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Decreto anticorruzione e trasparenza nella pubblica amministrazione e codice di comportamen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4/02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Formazione e addestramento all'utilizzo del portale di Equitalia Spa per l'iscrizione al ruol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/02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Formazione generale dirigenti ai sensi art. 37 D.Lgs 81/2008 smi - FA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9/03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a fatturazione elettronica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30/03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Le responsabilità del trattamento dei dati personali nell'Azienda USL 5 di Pi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8/05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Gestione e sviluppo delle risorse um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5/05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ncontri su fatturazione elettronica e NFS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06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ncontri di restituzione dei risultati dell'indagine di clima intern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5/06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ncontro della Direzione con il Management Aziendale: riflessioni per il cambiamento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05/10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Formazione finalizzata alla revisione dei percorsi amministrativi in ottica di Lean Administration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8/10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Formazione-Intervento: ottimizzazione dei trasporti ordinari ambulanze alla luce degli strumenti Lean Production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Doce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2/12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APPROPRIATEZZA PRESCRITTIVA: OSSIGENO TERAPIA,FARMACI,TRASPORTI SANITARI E VACCINAZIONI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1/12/2015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L NUOVO SOFTWARE PER LA GESTIONE DELLE DELIBERE AZIENDALI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02/2016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Addestramento all'utilizzo del nuovo protocollo azienda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11/02/2016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 preposti ai sensi del D.Lgs 81/08 - FA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6/07/2016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iclo di audit nel Dipartimento Emergenza ed Urgenza dell'ex Azienda USL 5 di Pi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2/09/2016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Incontri informativi sulla "Organizzazione in pillole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7/10/2016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Formazione dei Preposti alla sicurezza aziendale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Partecipante</w:t>
                  </w:r>
                </w:p>
              </w:tc>
              <w:tc>
                <w:tcPr>
                  <w:tcW w:w="32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017</w:t>
                  </w:r>
                </w:p>
              </w:tc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27/04/2017 0.00</w:t>
                  </w:r>
                </w:p>
              </w:tc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Cs w:val="16"/>
                      <w:lang w:val="it-IT" w:eastAsia="it-IT" w:bidi="ar-SA"/>
                    </w:rPr>
                    <w:t>VALUTATORE PER SISTEMI QUALITA' AI SENSI DELLA NORMA ISO 9001:2015</w:t>
                  </w:r>
                </w:p>
              </w:tc>
            </w:tr>
          </w:tbl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l 2015 iscritta alla Facoltà di Giurisprudenza dell’Università di Siena  con 10 esami sostenu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Iscrizione alla Facoltà di Giurisprudenza dell’Università di Siena – 10 esami sostenuti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064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SubSectionHeading"/>
        <w:rPr>
          <w:b/>
          <w:b/>
          <w:bCs/>
          <w:lang w:val="it-IT"/>
        </w:rPr>
      </w:pPr>
      <w:r>
        <w:rPr>
          <w:b/>
          <w:bCs/>
          <w:lang w:val="it-IT"/>
        </w:rPr>
        <w:t>Pubblicazioni</w:t>
      </w:r>
    </w:p>
    <w:p>
      <w:pPr>
        <w:pStyle w:val="ECVSubSectionHeading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b/>
          <w:bCs/>
          <w:lang w:val="it-IT"/>
        </w:rPr>
        <w:t>e Progetti</w:t>
      </w:r>
    </w:p>
    <w:p>
      <w:pPr>
        <w:pStyle w:val="ECVText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- Presentazione del Progetto Individuale di Coaching “Gestione e Sviluppo delle risorse umane” nel 2015</w:t>
      </w:r>
    </w:p>
    <w:p>
      <w:pPr>
        <w:pStyle w:val="Normal"/>
        <w:rPr/>
      </w:pPr>
      <w:r>
        <w:rPr>
          <w:sz w:val="22"/>
          <w:lang w:val="it-IT"/>
        </w:rPr>
        <w:t xml:space="preserve">- Partecipazione nel 2015 al Concorso di idee indetto dalla ex ASL 5 di Pisa con il Progetto “Geolocalizzazione mezzi di trasporto sanitario” classificato al secondo posto </w:t>
      </w:r>
    </w:p>
    <w:p>
      <w:pPr>
        <w:pStyle w:val="ECVText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6588760" cy="17805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7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/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pt;height:140.2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/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6626860" cy="11245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86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0"/>
                              <w:gridCol w:w="7586"/>
                            </w:tblGrid>
                            <w:tr>
                              <w:trPr>
                                <w:trHeight w:val="215" w:hRule="atLeast"/>
                                <w:cantSplit w:val="true"/>
                              </w:trPr>
                              <w:tc>
                                <w:tcPr>
                                  <w:tcW w:w="2850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pt;height:88.55pt;mso-wrap-distance-left:0pt;mso-wrap-distance-right:0pt;mso-wrap-distance-top:0.3pt;mso-wrap-distance-bottom:8.5pt;margin-top:0.3pt;mso-position-vertical-relative:text;margin-left:-457.25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0"/>
                        <w:gridCol w:w="7586"/>
                      </w:tblGrid>
                      <w:tr>
                        <w:trPr>
                          <w:trHeight w:val="215" w:hRule="atLeast"/>
                          <w:cantSplit w:val="true"/>
                        </w:trPr>
                        <w:tc>
                          <w:tcPr>
                            <w:tcW w:w="2850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26/04/2017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Marcella Grasso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238" w:right="567" w:gutter="0" w:header="851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0"/>
        </w:tabs>
        <w:ind w:left="37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Risultato">
    <w:name w:val="Risultato"/>
    <w:basedOn w:val="TextBody"/>
    <w:qFormat/>
    <w:pPr>
      <w:widowControl/>
      <w:suppressAutoHyphens w:val="false"/>
      <w:spacing w:lineRule="atLeast" w:line="60"/>
      <w:ind w:right="-70" w:hanging="0"/>
      <w:jc w:val="both"/>
    </w:pPr>
    <w:rPr>
      <w:rFonts w:eastAsia="Times New Roman" w:cs="Arial"/>
      <w:color w:val="000000"/>
      <w:spacing w:val="0"/>
      <w:kern w:val="0"/>
      <w:sz w:val="24"/>
      <w:szCs w:val="20"/>
      <w:lang w:val="it-IT" w:bidi="ar-SA"/>
    </w:rPr>
  </w:style>
  <w:style w:type="paragraph" w:styleId="Informazionipersonali">
    <w:name w:val="Informazioni personali"/>
    <w:basedOn w:val="Normal"/>
    <w:qFormat/>
    <w:pPr>
      <w:widowControl/>
      <w:suppressAutoHyphens w:val="false"/>
      <w:spacing w:lineRule="atLeast" w:line="60" w:before="220" w:after="0"/>
      <w:ind w:right="-70" w:hanging="0"/>
      <w:jc w:val="both"/>
    </w:pPr>
    <w:rPr>
      <w:rFonts w:eastAsia="Times New Roman" w:cs="Arial"/>
      <w:color w:val="000000"/>
      <w:spacing w:val="0"/>
      <w:kern w:val="0"/>
      <w:sz w:val="24"/>
      <w:szCs w:val="20"/>
      <w:lang w:val="it-IT" w:bidi="ar-SA"/>
    </w:rPr>
  </w:style>
  <w:style w:type="paragraph" w:styleId="Formuladichiusura">
    <w:name w:val="Formula di chiusura"/>
    <w:basedOn w:val="Normal"/>
    <w:qFormat/>
    <w:pPr>
      <w:widowControl/>
      <w:suppressAutoHyphens w:val="false"/>
      <w:ind w:left="4252" w:hanging="0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Obiettivi">
    <w:name w:val="Obiettivi"/>
    <w:basedOn w:val="Normal"/>
    <w:next w:val="TextBody"/>
    <w:qFormat/>
    <w:pPr>
      <w:widowControl/>
      <w:suppressAutoHyphens w:val="false"/>
      <w:spacing w:lineRule="atLeast" w:line="220" w:before="220" w:after="220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5-04T10:2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